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40"/>
        <w:ind w:left="539" w:right="499" w:hanging="0"/>
        <w:rPr>
          <w:rFonts w:ascii="Elizabeth_tt Roos" w:hAnsi="Elizabeth_tt Roos" w:cs="Elizabeth_tt Roos"/>
        </w:rPr>
      </w:pPr>
      <w:r>
        <w:rPr>
          <w:rFonts w:cs="Elizabeth_tt Roos" w:ascii="Elizabeth_tt Roos" w:hAnsi="Elizabeth_tt Roos"/>
        </w:rPr>
        <w:t>Видћніе ученика старца Паисія Величковскаго (изъ монастыря Нямцъ)</w:t>
      </w:r>
    </w:p>
    <w:p>
      <w:pPr>
        <w:pStyle w:val="Normal"/>
        <w:shd w:fill="FFFFFF" w:val="clear"/>
        <w:autoSpaceDE w:val="false"/>
        <w:spacing w:before="120" w:after="240"/>
        <w:jc w:val="both"/>
        <w:rPr>
          <w:rFonts w:ascii="Elizabeth_tt Roos" w:hAnsi="Elizabeth_tt Roos" w:cs="Elizabeth_tt Roos"/>
        </w:rPr>
      </w:pPr>
      <w:r>
        <w:rPr>
          <w:rFonts w:cs="Elizabeth_tt Roos" w:ascii="Elizabeth_tt Roos" w:hAnsi="Elizabeth_tt Roos"/>
          <w:i/>
          <w:color w:val="000000"/>
          <w:lang w:val="en-US" w:eastAsia="en-US"/>
        </w:rPr>
        <w:t>Авторъ сказанія — іеросхимонахъ Іоаннъ Румынъ (1913–1960) началъ свою монашескую жизнь въ монастырћ Нямцъ (Молдавія). Позднее переселился въ Святую Землю и подвизался много лћтъ въ Іудейской и Іорданской пустынћ. Его нетлћнныя мощи сохраняются въ стеклянной ракћ въ монастырћ св. Георгія Хозевита.</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Послћ кончины преподобнаго отца нашего Паисія жизнь монашеская въ монастырћ Нямцъ стала оскудћвать по причинћ большого богатства, а особенно по причинћ того, что мірянамъ было дозволено въ лћтніе мћсяцы жить въ монастырћ вмћстћ съ ихъ женами и дћтьми.</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Монахи стали болће заботиться о разведеніи виноградниковъ и садовъ, а тћ, кто имћлъ дома внћ стћнъ монастыря, болће заботились о томъ, чтобы свои дома сдћлать пригодными для сдачи внаемъ боярамъ, которые наћзжали сюда съ семьями на лћто «на воздухъ». Ради большихъ денегъ, которыя текли отъ бояръ, монахи зачастую сдавали мірянамъ весь домъ, а сами ютились въ какой-нибудь жалкой хижинћ, да притомъ подальше, чтобы не мћшать отдыху «барчатъ», и эти «барчата» весь день дћлали въ монастырћ все, что имъ приходило въ голову.</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Вина въ метохћ выдћлывалось такъ много, что потребовалось и въ монастырћ, и въ метохћ, устроить винные склады и буфеты, чтобы легче сбывать вино. Это еще болће стало привлекать сюда любителей развлеченій.</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Была также устроена въ монастырћ (въ дополненіе къ школћ церковнаго пћнія для монаховъ) и начальная школа для обученія дћтей бћдняковъ изъ сосћднихъ селъ. Послћ этого монастырь утратилъ прежній покой, и несчастные монахи начали пренебрегать своими духовными занятіями по тому уставу, который оставилъ имъ преподобный Паисій.</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Одинъ изъ учениковъ преподобнаго Паисія, возвышенной духовной жизни по имени Софроній, однажды ночью имћлъ во снћ устрашающее видћніе.</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Раннимъ утромъ выходитъ онъ изъ воротъ монастыря и смотритъ на то мћсто, гдћ сейчасъ находится агіазматорій (зданіе для освященія воды), и видитъ страшнаго на видъ арапа, одћтаго въ офицерскій мундиръ. Офицеръ этотъ рћзкимъ голосомъ что-то выкрикивалъ, словно отдавая команды солдатам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Видъ его былъ устрашающій: лицо черное, какъ деготь, глаза сверкали какъ пламя, изъ обезьяноподобнаго рта торчали клыки. Вмћсто воинскаго ремня онъ былъ опоясанъ змћей, голова которой съ высунутымъ языкомъ свисала внизъ по бедру, замћняя ему саблю. Вмћсто эполетъ на плечахъ были головы гадюкъ. На головћ была каска. Изъ-подъ каски свисали ядовитыя змћи, которыя, сплетаясь подобно косамъ, покрывали его шею.</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Увидћвъ это, старецъ окаменћлъ отъ ужаса. Потомъ, немного придя въ себя, онъ спросилъ арапа, что нужно ему въ монастырћ, да еще въ такое время.</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Развћ ты не знаешь, что я командующій войсками въ вашемъ монастырћ? — отвћтилъ арап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Но откуда здћсь у насъ войско, если въ странћ полный мир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Тогда арапъ отвћтилъ старцу:</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Такъ знай, что я назначенъ сюда съ невидимой арміей Тьмы, чтобы сражатъся съ полкомъ монашескимъ. Ибо, принимая обћты монашескіе, вы объявляете намъ невидимую брань, и много ранъ наносите намъ своимъ оружіемъ духовнымъ. Не разъ мы удалялись со стыдомъ, обожженные пламенемъ вашихъ молитв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Но теперь, когда умеръ старецъ Паисій, мы болће васъ не боимся. Ибо старецъ намъ страшенъ, онъ нанесъ намъ много жестокихъ ранъ. Когда прибылъ онъ сюда съ 60 монахами со святой Горы, то и я былъ сюда назначенъ съ 60,000 бойцами стражатъся съ братіей его. И пока онъ былъ живъ, мы не знали покоя.</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Сколько искушеній, напастей и козней мы изобрћтали противъ него и монаховъ, чтобы ослабить ихъ духъ и сломить ихъ, но не смогли. Пока живъ былъ старецъ, всћ наши атаки были напрасны, ибо онъ велъ монаховъ въ бой съ большимъ искусствомъ, укрћпляя ихъ примћромъ своей жизни и совћтами духовными.</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Послћ его смерти наша война облегчилась. Поэтому я снялъ съ фронта 10,000 бойцовъ, потому что такъ много уже не требовалось, и остался только съ 50,000 войска.</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Прошло немного времени. Уставъ старца Паисія болће не соблюдался съ точностью. Явились среди братіи «парочки», явилось въ монастырћ богатство, и мірскія заботы о домахъ и метохахъ все болће стали охватывать монаховъ. Потому брань наша еще болће облегчилась, и я снялъ съ фронта въ вашемъ монастырћ еще 10,000 бойцовъ и отправилъ ихъ на другіе участки. И остался съ 40,000.</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Когда же было дозволено мірянамъ вмћстћ съ женами безпрепятственно жить въ монастырћ, вотъ тогда настала радость наша, ибо ослабћлъ фронтъ монаховъ, и намъ стало еще легче. Поэтому я снялъ съ фронта еще 10,000 бойцовъ. И остался только съ 30,000.</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Затћмъ открылась въ монастырћ школа для дћтей мірянъ. Многіе монахи выбрали для себя учениковъ; ученики эти были способны, но далеки отъ монашества. Шумныя дћти постоянно сообщались съ монахами и отъ этого такъ сильно ослабћла брань монаховъ, что у насъ почти не осталось работы. И я смогъ еще болће ослабить нашъ фронтъ и снять еще 10,000 бойцовъ, и сегодня осталось у меня 20,000. Эти 20,000 и стоятъ теперь въ монастырћ постоянно, день и ночь ведя войну съ монахами.</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Услышавъ это, старецъ печально вздохнулъ и съ удивленіемъ спросил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Но если, какъ ты самъ сказалъ, сегодня монахи потеряли ревность въ брани противъ васъ и, болће того, даже угождаютъ вамъ своими мірскими попеченіями, для чего вы все еще остаетесь въ монастырћ?</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Тогда сей нечестивый, принуждаемый силой Божіей, открылъ тайну, почему до сихъ поръ продолжается брань съ монахами нашего вћка. Онъ сказалъ старцу:</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Воистину, нћтъ сегодня болће никого, кто бы противоборствовалъ намъ, какъ прежде, ибо умалилась въ васъ любовь, а мірскія заботы и смћшеніе съ мірянами охладили ревность монаховъ. И все же есть въ монастырћ нћчто такое, надъ чћмъ мы еще должны работать.</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Есть нћкія ветхія книги (хотя бы они всћ сгорћли!), которыя не даютъ намъ покоя. Съ помощью этихъ книгъ новоначальныя иноки, съ горячей ревностью покинувшіе міръ, наносятъ намъ много жестокихъ ранъ. Ибо когда они берутъ въ руки эти древнія книги, то немедленно уподобляются дикимъ звћрямъ и съ яростью нападаютъ на насъ. Пускаютъ въ ходъ противъ насъ разныя мучительныя орудія: посты, бдћнія, утомительные труды, въ особенности же, покаянныя молитвы.</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Для насъ все это — стрћлы горящія, которыя обжигаютъ насъ, и мы не можемъ къ такимъ монахамъ приблизиться. И много разъ случалось такъ, что только одинъ такой распалаетъ себя чтеніемъ, и это всћхъ насъ повергаетъ въ бћгство. И много трудовъ и уловокъ требуется намъ, чтобы оторвать такого озвћрћвшаго монаха отъ чтенія книг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Тогда опечаленный старецъ не удержался, чтобы не спросить:</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А какіе пріемы вы примћняете чаще всего для брани съ монахами нашего вћка?</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 </w:t>
      </w:r>
      <w:r>
        <w:rPr>
          <w:rFonts w:cs="Elizabeth_tt Roos" w:ascii="Elizabeth_tt Roos" w:hAnsi="Elizabeth_tt Roos"/>
          <w:color w:val="000000"/>
          <w:sz w:val="28"/>
          <w:lang w:val="en-US" w:eastAsia="en-US"/>
        </w:rPr>
        <w:t>Прежде всего мы всћми силами стараемся увести монаховъ въ сторону отъ занятій духовныхъ, особенно же — отводить ихъ отъ чтенія духовныхъ книгъ. Ибо нћтъ у монаховъ болће сильнаго оружія, чћмъ эти закопченныя книги. Потому любой цћной мы стараемся отучить монаховъ отъ привычки къ чтенію, навязываемъ имъ разные хлопоты и опутываемъ ихъ всякаго рода попеченіями: въ метохахъ — виноградниками и садами, рыбной ловлей, питейной торговлей, а тћхъ, кто въ монастырћ, воспитаніемъ дћтей и сдачей внаемъ квартиръ мірянамъ, пріћзжающимъ сюда на лћто. Тћ, кто попадаютъ въ наши сћти, сидятъ какъ мухи въ паутинћ. Они служатъ намъ во всемъ. И все же... пока мы не увидимъ, что тћ ветхія книги окончательно забыты, или же что всћ они сожжены, мы не можемъ быть спокойны. Эти книги, какъ острые иглы, всегда противъ насъ...</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Въ это время ударили въ било къ утренћ, и начальникъ демоновъ немедленно растаялъ какъ дымъ, а старецъ проснулся съ глубокой скорбью въ сердцћ отъ того, что было ему открыто.</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Когда все братія собралась въ церкви, старецъ со слезами повћдалъ объ этомъ ужасающемъ видћніи. А затћмъ повелћлъ записать этотъ случай для свћдћнія и пользы потомковъ.</w:t>
      </w:r>
    </w:p>
    <w:p>
      <w:pPr>
        <w:pStyle w:val="Heading1"/>
        <w:rPr>
          <w:rFonts w:ascii="Elizabeth_tt Roos" w:hAnsi="Elizabeth_tt Roos" w:cs="Elizabeth_tt Roos"/>
          <w:sz w:val="28"/>
        </w:rPr>
      </w:pPr>
      <w:r>
        <w:rPr>
          <w:rFonts w:cs="Elizabeth_tt Roos" w:ascii="Elizabeth_tt Roos" w:hAnsi="Elizabeth_tt Roos"/>
          <w:sz w:val="28"/>
        </w:rPr>
      </w:r>
    </w:p>
    <w:p>
      <w:pPr>
        <w:pStyle w:val="Heading1"/>
        <w:rPr>
          <w:rFonts w:ascii="Elizabeth_tt Roos" w:hAnsi="Elizabeth_tt Roos" w:cs="Elizabeth_tt Roos"/>
          <w:sz w:val="28"/>
        </w:rPr>
      </w:pPr>
      <w:r>
        <w:rPr>
          <w:rFonts w:cs="Elizabeth_tt Roos" w:ascii="Elizabeth_tt Roos" w:hAnsi="Elizabeth_tt Roos"/>
          <w:sz w:val="28"/>
        </w:rPr>
        <w:t>Примћчаніе</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Я думаю, что сегодня, когда къ намъ вошла Красная армія, ушли и эти 20,000. Они ушли въ пустыню, и, должно быть, очень удивились, когда увидћли, что Красной арміи — ихъ союзнику, удалось за нћсколько лћтъ сдћлать то, чего Черная армія не смогла сдћлать за сто лћтъ!</w:t>
      </w:r>
    </w:p>
    <w:p>
      <w:pPr>
        <w:pStyle w:val="2"/>
        <w:ind w:firstLine="567"/>
        <w:rPr>
          <w:rFonts w:ascii="Elizabeth_tt Roos" w:hAnsi="Elizabeth_tt Roos" w:cs="Elizabeth_tt Roos"/>
          <w:sz w:val="28"/>
        </w:rPr>
      </w:pPr>
      <w:r>
        <w:rPr>
          <w:rFonts w:cs="Elizabeth_tt Roos" w:ascii="Elizabeth_tt Roos" w:hAnsi="Elizabeth_tt Roos"/>
          <w:sz w:val="28"/>
        </w:rPr>
        <w:t>У преподобнаго Паисія была цћлая школа ученыхъ монаховъ, которые писали книги день и ночь. Имъ мы обязаны тћмъ, что имћемъ на румынскомъ языкћ большую часть книгъ святыхъ Отцовъ, переведенныя съ греческаго.</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Часть этихъ книгъ была сожжена турками во время революціи 1821 года, но еще оставалось довольно.</w:t>
      </w:r>
    </w:p>
    <w:p>
      <w:pPr>
        <w:pStyle w:val="Normal"/>
        <w:shd w:fill="FFFFFF" w:val="clear"/>
        <w:autoSpaceDE w:val="false"/>
        <w:ind w:firstLine="567"/>
        <w:jc w:val="both"/>
        <w:rPr>
          <w:rFonts w:ascii="Elizabeth_tt Roos" w:hAnsi="Elizabeth_tt Roos" w:cs="Elizabeth_tt Roos"/>
          <w:sz w:val="28"/>
        </w:rPr>
      </w:pPr>
      <w:r>
        <w:rPr>
          <w:rFonts w:cs="Elizabeth_tt Roos" w:ascii="Elizabeth_tt Roos" w:hAnsi="Elizabeth_tt Roos"/>
          <w:color w:val="000000"/>
          <w:sz w:val="28"/>
          <w:lang w:val="en-US" w:eastAsia="en-US"/>
        </w:rPr>
        <w:t>Но пожаръ коммунизма сохранитъ ли хоть одну малую духовную книжицу, написанную рукой преподобнаго Паисія и его учениковъ?</w:t>
      </w:r>
    </w:p>
    <w:p>
      <w:pPr>
        <w:pStyle w:val="Normal"/>
        <w:shd w:fill="FFFFFF" w:val="clear"/>
        <w:autoSpaceDE w:val="false"/>
        <w:spacing w:before="720" w:after="0"/>
        <w:jc w:val="right"/>
        <w:rPr/>
      </w:pPr>
      <w:r>
        <w:rPr>
          <w:rFonts w:cs="Elizabeth_tt Roos" w:ascii="Elizabeth_tt Roos" w:hAnsi="Elizabeth_tt Roos"/>
          <w:b/>
          <w:color w:val="000000"/>
          <w:sz w:val="24"/>
        </w:rPr>
        <w:t>Изъ</w:t>
      </w:r>
      <w:r>
        <w:rPr>
          <w:rFonts w:cs="Elizabeth_tt Roos" w:ascii="Elizabeth_tt Roos" w:hAnsi="Elizabeth_tt Roos"/>
          <w:b/>
          <w:color w:val="000000"/>
          <w:sz w:val="24"/>
          <w:lang w:val="en-US"/>
        </w:rPr>
        <w:t xml:space="preserve"> </w:t>
      </w:r>
      <w:r>
        <w:rPr>
          <w:rFonts w:cs="Elizabeth_tt Roos" w:ascii="Elizabeth_tt Roos" w:hAnsi="Elizabeth_tt Roos"/>
          <w:b/>
          <w:color w:val="000000"/>
          <w:sz w:val="24"/>
        </w:rPr>
        <w:t>книги</w:t>
      </w:r>
      <w:r>
        <w:rPr>
          <w:rFonts w:cs="Elizabeth_tt Roos" w:ascii="Elizabeth_tt Roos" w:hAnsi="Elizabeth_tt Roos"/>
          <w:b/>
          <w:color w:val="000000"/>
          <w:sz w:val="24"/>
          <w:lang w:val="en-US"/>
        </w:rPr>
        <w:t xml:space="preserve"> Hrana dahovniceasca, Vol. I</w:t>
      </w:r>
      <w:r>
        <w:rPr>
          <w:rFonts w:cs="Elizabeth_tt Roos" w:ascii="Elizabeth_tt Roos" w:hAnsi="Elizabeth_tt Roos"/>
          <w:b/>
          <w:color w:val="000000"/>
          <w:sz w:val="24"/>
        </w:rPr>
        <w:t xml:space="preserve"> </w:t>
      </w:r>
      <w:r>
        <w:rPr>
          <w:rFonts w:cs="Elizabeth_tt Roos" w:ascii="Elizabeth_tt Roos" w:hAnsi="Elizabeth_tt Roos"/>
          <w:b/>
          <w:color w:val="000000"/>
          <w:sz w:val="24"/>
          <w:lang w:val="en-US"/>
        </w:rPr>
        <w:t>Jerusalem</w:t>
      </w:r>
      <w:r>
        <w:rPr>
          <w:rFonts w:cs="Elizabeth_tt Roos" w:ascii="Elizabeth_tt Roos" w:hAnsi="Elizabeth_tt Roos"/>
          <w:b/>
          <w:color w:val="000000"/>
          <w:sz w:val="24"/>
        </w:rPr>
        <w:t xml:space="preserve">, 1968. </w:t>
      </w:r>
    </w:p>
    <w:p>
      <w:pPr>
        <w:pStyle w:val="Normal"/>
        <w:shd w:fill="FFFFFF" w:val="clear"/>
        <w:autoSpaceDE w:val="false"/>
        <w:jc w:val="right"/>
        <w:rPr>
          <w:rFonts w:ascii="Elizabeth_tt Roos" w:hAnsi="Elizabeth_tt Roos" w:cs="Elizabeth_tt Roos"/>
          <w:sz w:val="24"/>
        </w:rPr>
      </w:pPr>
      <w:r>
        <w:rPr>
          <w:rFonts w:cs="Elizabeth_tt Roos" w:ascii="Elizabeth_tt Roos" w:hAnsi="Elizabeth_tt Roos"/>
          <w:b/>
          <w:color w:val="000000"/>
          <w:sz w:val="24"/>
        </w:rPr>
        <w:t>Перевелъ съ румынскаго И. Гиндисъ.</w:t>
      </w:r>
    </w:p>
    <w:p>
      <w:pPr>
        <w:pStyle w:val="Normal"/>
        <w:shd w:fill="FFFFFF" w:val="clear"/>
        <w:autoSpaceDE w:val="false"/>
        <w:spacing w:before="360" w:after="0"/>
        <w:ind w:left="3402" w:hanging="0"/>
        <w:jc w:val="both"/>
        <w:rPr>
          <w:rFonts w:ascii="Elizabeth_tt Roos" w:hAnsi="Elizabeth_tt Roos" w:cs="Elizabeth_tt Roos"/>
          <w:i/>
          <w:i/>
          <w:color w:val="000000"/>
          <w:lang w:val="en-US" w:eastAsia="en-US"/>
        </w:rPr>
      </w:pPr>
      <w:r>
        <w:rPr>
          <w:rFonts w:cs="Elizabeth_tt Roos" w:ascii="Elizabeth_tt Roos" w:hAnsi="Elizabeth_tt Roos"/>
          <w:i/>
          <w:color w:val="000000"/>
          <w:lang w:val="en-US" w:eastAsia="en-US"/>
        </w:rPr>
        <w:t>«Православный путь». Церковно-Богословско-Философскій ежегодникъ. Приложеніе к журналу «Православная Русь» за 1989 годъ. Тџпографія преп. Іова Почаевскаго. Свято-Троицкій Монастырь. Джорданвиллъ, H.I. 1990.</w:t>
      </w:r>
    </w:p>
    <w:sectPr>
      <w:footerReference w:type="default" r:id="rId2"/>
      <w:type w:val="nextPage"/>
      <w:pgSz w:w="11906" w:h="16838"/>
      <w:pgMar w:left="1474" w:right="1474"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lizabeth_TT">
    <w:charset w:val="cc"/>
    <w:family w:val="roman"/>
    <w:pitch w:val="variable"/>
  </w:font>
  <w:font w:name="Elizabeth_tt Roo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color w:val="000000"/>
      <w:sz w:val="24"/>
      <w:lang w:val="en-US" w:eastAsia="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2"/>
    <w:basedOn w:val="Normal"/>
    <w:qFormat/>
    <w:pPr>
      <w:shd w:fill="FFFFFF" w:val="clear"/>
      <w:autoSpaceDE w:val="false"/>
      <w:jc w:val="both"/>
    </w:pPr>
    <w:rPr>
      <w:rFonts w:ascii="Elizabeth_TT" w:hAnsi="Elizabeth_TT" w:cs="Elizabeth_TT"/>
      <w:color w:val="000000"/>
      <w:sz w:val="24"/>
      <w:lang w:val="en-US" w:eastAsia="en-US"/>
    </w:rPr>
  </w:style>
  <w:style w:type="paragraph" w:styleId="Style14">
    <w:name w:val="Цитата"/>
    <w:basedOn w:val="Normal"/>
    <w:qFormat/>
    <w:pPr>
      <w:shd w:fill="FFFFFF" w:val="clear"/>
      <w:autoSpaceDE w:val="false"/>
      <w:ind w:left="540" w:right="498" w:hanging="0"/>
      <w:jc w:val="center"/>
    </w:pPr>
    <w:rPr>
      <w:rFonts w:ascii="Elizabeth_TT" w:hAnsi="Elizabeth_TT" w:cs="Elizabeth_TT"/>
      <w:b/>
      <w:color w:val="000000"/>
      <w:sz w:val="3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7:57:00Z</dcterms:created>
  <dc:creator>victor</dc:creator>
  <dc:description/>
  <dc:language>en-US</dc:language>
  <cp:lastModifiedBy>Victor Lysenko</cp:lastModifiedBy>
  <cp:lastPrinted>2002-08-01T19:59:00Z</cp:lastPrinted>
  <dcterms:modified xsi:type="dcterms:W3CDTF">2003-12-19T20:17:00Z</dcterms:modified>
  <cp:revision>8</cp:revision>
  <dc:subject/>
  <dc:title>Видћніе ученика старца Паисія Величковскаго (изъ монастыря Нямцъ)</dc:title>
</cp:coreProperties>
</file>